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餐饮食品监督抽检不合格信息</w:t>
      </w:r>
    </w:p>
    <w:tbl>
      <w:tblPr>
        <w:tblW w:w="95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9"/>
        <w:gridCol w:w="2444"/>
        <w:gridCol w:w="1724"/>
        <w:gridCol w:w="2300"/>
        <w:gridCol w:w="1203"/>
      </w:tblGrid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样品名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抽样单编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  <w:lang w:eastAsia="zh-CN"/>
              </w:rPr>
              <w:t>被抽样单位地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被抽样单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b/>
                <w:b/>
                <w:bCs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b/>
                <w:bCs/>
                <w:color w:val="676A6C"/>
                <w:sz w:val="20"/>
                <w:szCs w:val="20"/>
                <w:shd w:fill="FFFFFF" w:val="clear"/>
              </w:rPr>
              <w:t>不合格项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勺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0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拉萨市德吉北路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46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号陈伟私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德吉路余记养生豆汤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大肠菌群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铁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18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山南市乃东路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山南第一高级中学食堂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筷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19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筷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山南市安徽大道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32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第二高级中学食堂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小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1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山南市泽当道三湘大道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麻辣巴蜀火锅城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味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2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山南市乃东区湖北大道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32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山南市蔡氏饮食服务有限公司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油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2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山南市泽当镇格桑路老客运站商业楼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山南百益超市有限公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铝的残留量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(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干样品，以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Al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计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大麻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3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南瓜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3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山南市格桑路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河南饼王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葱花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24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油炸肉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3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狮泉河镇德吉路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狮泉河镇朗赛德吉林茶馆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油条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  <w:t>PP185400007403303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eastAsia="zh-CN"/>
              </w:rPr>
              <w:t>昌都市卡若区安康花园</w:t>
            </w: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207</w:t>
            </w: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  <w:lang w:val="en-US" w:eastAsia="zh-CN"/>
              </w:rPr>
              <w:t>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  <w:t>三合牛肉面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676A6C"/>
                <w:sz w:val="20"/>
                <w:szCs w:val="20"/>
                <w:shd w:fill="FFFFFF" w:val="clear"/>
              </w:rPr>
            </w:pPr>
            <w:r>
              <w:rPr>
                <w:rFonts w:cs="Helvetica;Arial" w:ascii="Helvetica;Arial" w:hAnsi="Helvetica;Arial"/>
                <w:color w:val="676A6C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06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17:15Z</dcterms:created>
  <dc:creator>lenpvpwindows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