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餐饮食品问题样品信息统计</w:t>
      </w:r>
    </w:p>
    <w:tbl>
      <w:tblPr>
        <w:tblW w:w="90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90"/>
        <w:gridCol w:w="2530"/>
        <w:gridCol w:w="1787"/>
        <w:gridCol w:w="1708"/>
        <w:gridCol w:w="1119"/>
      </w:tblGrid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序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样品名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抽样单编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  <w:lang w:eastAsia="zh-CN"/>
              </w:rPr>
              <w:t>被抽样单位地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被抽样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问题项目</w:t>
            </w:r>
          </w:p>
        </w:tc>
      </w:tr>
      <w:tr>
        <w:trPr>
          <w:trHeight w:val="7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馒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山南市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安徽大道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32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第二高级中学食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铝的残留量（干样品，以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Al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计）</w:t>
            </w:r>
          </w:p>
        </w:tc>
      </w:tr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白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3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泽当镇格桑路老客运站旁商业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山南百益超市有限公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黑米馒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3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白面馒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3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椒盐花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3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馒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4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山南市格桑路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河南饼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白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4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8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包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阿里地区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老干局二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狮泉河镇骨里香小吃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16:52Z</dcterms:created>
  <dc:creator>lenpvpwindows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