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bookmarkStart w:id="0" w:name="_GoBack"/>
      <w:bookmarkEnd w:id="0"/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方便食品不合格信息</w:t>
      </w:r>
    </w:p>
    <w:tbl>
      <w:tblPr>
        <w:tblW w:w="14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3"/>
        <w:gridCol w:w="1310"/>
        <w:gridCol w:w="1485"/>
        <w:gridCol w:w="1440"/>
        <w:gridCol w:w="1950"/>
        <w:gridCol w:w="901"/>
        <w:gridCol w:w="933"/>
        <w:gridCol w:w="626"/>
        <w:gridCol w:w="868"/>
        <w:gridCol w:w="686"/>
        <w:gridCol w:w="1314"/>
        <w:gridCol w:w="790"/>
      </w:tblGrid>
      <w:tr>
        <w:trPr>
          <w:trHeight w:val="150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示生产企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企业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省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项目名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276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45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（风险监测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武胜展华食品有限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四川省武胜县中滩工业园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狮泉河镇好多多超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自治区阿里地区噶尔县狮泉河镇文化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泡椒牛板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04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方便食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甜蜜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以环己基氨基磺酸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阿里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688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141414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121">
    <w:name w:val="font12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仿宋" w:hAnsi="仿宋" w:eastAsia="仿宋" w:cs="仿宋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16:20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lenpvpwind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