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3</w:t>
      </w:r>
    </w:p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酒类监督抽检产品合格信息</w:t>
      </w:r>
    </w:p>
    <w:tbl>
      <w:tblPr>
        <w:tblW w:w="1345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0"/>
        <w:gridCol w:w="1310"/>
        <w:gridCol w:w="1485"/>
        <w:gridCol w:w="1440"/>
        <w:gridCol w:w="1950"/>
        <w:gridCol w:w="933"/>
        <w:gridCol w:w="858"/>
        <w:gridCol w:w="765"/>
        <w:gridCol w:w="855"/>
        <w:gridCol w:w="1016"/>
        <w:gridCol w:w="790"/>
      </w:tblGrid>
      <w:tr>
        <w:trPr>
          <w:trHeight w:val="1500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抽样编号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标示生产企业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生产企业地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被抽样单位名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被抽样单位地址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食品名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规格型号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生产日期</w:t>
            </w: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批号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分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任务来源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备注</w:t>
            </w:r>
          </w:p>
        </w:tc>
      </w:tr>
      <w:tr>
        <w:trPr>
          <w:trHeight w:val="1088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PP18540000</w:t>
            </w:r>
            <w:bookmarkStart w:id="0" w:name="_GoBack"/>
            <w:bookmarkEnd w:id="0"/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34490016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西藏天佑德青稞酒业有限责任公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拉萨经济技术开发区广州路</w:t>
            </w: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西藏那曲地区顺康商贸有限责任公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浙江中路（地区粮食局商品楼</w:t>
            </w: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41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号）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西藏天佑德青稞酒（加特）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150mL/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瓶，</w:t>
            </w: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52%vol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2016/12/2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白酒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省抽</w:t>
            </w: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西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那曲</w:t>
            </w:r>
          </w:p>
        </w:tc>
      </w:tr>
      <w:tr>
        <w:trPr>
          <w:trHeight w:val="855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PP1854000034490029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湖北三峡酒业有限公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湖北省巴东县野三关镇工业园区明相路</w:t>
            </w: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99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林芝百益超市有限公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林芝市巴宜区八一镇珠海路工布老街</w:t>
            </w: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132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号一楼、二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三峡纯苞谷酒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125mL/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瓶，</w:t>
            </w: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52%vol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2009/11/2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白酒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省抽</w:t>
            </w: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西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林芝</w:t>
            </w:r>
          </w:p>
        </w:tc>
      </w:tr>
      <w:tr>
        <w:trPr>
          <w:trHeight w:val="855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PP1854000034490035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泸州洞藏原浆酒业有限公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泸州市酒业集中发展园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昌都市卡若区互惠互利商贸有限责任公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西藏昌都市卡若区中路卡若国际二期负一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快活小酒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100mL/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瓶，</w:t>
            </w: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45%vol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2012/8/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白酒</w:t>
            </w: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原酒</w:t>
            </w: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省抽</w:t>
            </w: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西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昌都</w:t>
            </w:r>
          </w:p>
        </w:tc>
      </w:tr>
      <w:tr>
        <w:trPr>
          <w:trHeight w:val="855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PP1854000034490035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烟台三九庄园葡萄酒有限公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牟平区沿河路</w:t>
            </w: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798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昌都市卡若区互惠互利商贸有限责任公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西藏昌都市卡若区中路卡若国际二期负一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蛇龙珠干红葡萄酒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187mL/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瓶，</w:t>
            </w: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12%vol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2017/9/2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葡萄酒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省抽</w:t>
            </w: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西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昌都</w:t>
            </w:r>
          </w:p>
        </w:tc>
      </w:tr>
      <w:tr>
        <w:trPr>
          <w:trHeight w:val="855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 xml:space="preserve">PP18540000344930205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遂宁市强劲动力露酒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大英县隆盛镇黄土岭村村民委员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巴宜区八一镇大原购物广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西藏林芝市巴宜区八一镇牦牛广场林芝商贸城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梅子酒（露酒）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125ml/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瓶（</w:t>
            </w: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18%vol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2018/3/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以发酵酒为酒基的配制酒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省抽</w:t>
            </w: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西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林芝</w:t>
            </w:r>
          </w:p>
        </w:tc>
      </w:tr>
      <w:tr>
        <w:trPr>
          <w:trHeight w:val="855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抽样编号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标示生产企业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生产企业地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被抽样单位名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被抽样单位地址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食品名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规格型号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生产日期</w:t>
            </w: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批号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分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任务来源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备注</w:t>
            </w:r>
          </w:p>
        </w:tc>
      </w:tr>
      <w:tr>
        <w:trPr>
          <w:trHeight w:val="855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PP1854000034493049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京州白酒制造有限公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保定徐水区遂城镇张华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昌都市卡若区互惠互利商贸有限责任公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西藏昌都市卡若区中路卡若国际二期负一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老白干酒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150ml/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瓶，</w:t>
            </w: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52%vol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2015/3/1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白酒</w:t>
            </w: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原酒</w:t>
            </w: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省抽</w:t>
            </w: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西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昌都</w:t>
            </w:r>
          </w:p>
        </w:tc>
      </w:tr>
      <w:tr>
        <w:trPr>
          <w:trHeight w:val="855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PP1854000034493049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泸州洞藏原浆酒业有限公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泸州市酒业集中发展园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昌都市卡若区互惠互利商贸有限责任公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西藏昌都市卡若区中路卡若国际二期负一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快活小酒（浓香型白酒）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100ml/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瓶，</w:t>
            </w: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45%vol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2012/7/1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白酒</w:t>
            </w: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原酒</w:t>
            </w: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省抽</w:t>
            </w: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西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昌都</w:t>
            </w:r>
          </w:p>
        </w:tc>
      </w:tr>
      <w:tr>
        <w:trPr>
          <w:trHeight w:val="1181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PP1854000034493049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四川省福进门酒业有限公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成都市邛崃市孔明乡太阳社区</w:t>
            </w: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17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昌都市卡若区互惠互利商贸有限责任公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西藏昌都市卡若区中路卡若国际二期负一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幸福小匠苦荞酒（配制酒）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100ml/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瓶，</w:t>
            </w: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43%vol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2016/8/2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以发酵酒为酒基的配制酒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省抽</w:t>
            </w: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西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昌都</w:t>
            </w:r>
          </w:p>
        </w:tc>
      </w:tr>
      <w:tr>
        <w:trPr>
          <w:trHeight w:val="1121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PP1854000034493049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通化恒通酒业有限责任公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梅河口市黑山头和平路</w:t>
            </w: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21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昌都市卡若区互惠互利商贸有限责任公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西藏昌都市卡若区中路卡若国际二期负一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玛咖酒（</w:t>
            </w: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42%vol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）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125ml/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瓶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2016/4/1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以发酵酒为酒基的配制酒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省抽</w:t>
            </w: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西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昌都</w:t>
            </w:r>
          </w:p>
        </w:tc>
      </w:tr>
      <w:tr>
        <w:trPr>
          <w:trHeight w:val="1091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PP1854000034493045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北京顺鑫农业股份有限公司牛栏山酒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北京市顺义区牛栏山镇（牛山地区办事处东侧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狮泉河镇好多多超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西藏自治区阿里地区噶尔县狮泉河镇文化路</w:t>
            </w: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牛栏山二锅头白酒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100ml/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 xml:space="preserve">瓶 </w:t>
            </w: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(56%vol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2013/3/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白酒</w:t>
            </w: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原酒</w:t>
            </w: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省抽</w:t>
            </w: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西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阿里</w:t>
            </w:r>
          </w:p>
        </w:tc>
      </w:tr>
      <w:tr>
        <w:trPr>
          <w:trHeight w:val="1076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PP1854000034493044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孝感市爽露爽饮品有限责任公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湖北省孝感市孝南区新铺镇长兴工业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昌盛平价超市辽宁北路店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西藏自治区那曲地区那曲县辽宁北路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爽露爽米酒（酒酿 醪糟）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250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克</w:t>
            </w: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瓶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2018/1/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其他发酵酒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省抽</w:t>
            </w: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西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那曲</w:t>
            </w:r>
          </w:p>
        </w:tc>
      </w:tr>
      <w:tr>
        <w:trPr>
          <w:trHeight w:val="855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抽样编号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标示生产企业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生产企业地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被抽样单位名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被抽样单位地址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食品名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规格型号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生产日期</w:t>
            </w: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批号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分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任务来源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备注</w:t>
            </w:r>
          </w:p>
        </w:tc>
      </w:tr>
      <w:tr>
        <w:trPr>
          <w:trHeight w:val="855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PP185400003449304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亳州市变洋酒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亳州市谯城区石井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杨万百货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那曲县滨河路（西郊副食农贸批发市场内）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小福将浓香型白酒（</w:t>
            </w: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42%vol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）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100ml/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瓶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2018/3/1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白酒</w:t>
            </w: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原酒</w:t>
            </w: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省抽</w:t>
            </w: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西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那曲</w:t>
            </w:r>
          </w:p>
        </w:tc>
      </w:tr>
      <w:tr>
        <w:trPr>
          <w:trHeight w:val="855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PP1854000034493041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中粮长城葡萄酒（涿鹿）有限公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河北省张家口市涿鹿县矾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福万佳蔬菜水果超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西藏自治区那曲地区那曲县罗布热地路完小旁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长城干红葡萄酒（</w:t>
            </w: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12.5%vol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）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750ml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2016/4/2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葡萄酒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省抽</w:t>
            </w: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西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那曲</w:t>
            </w:r>
          </w:p>
        </w:tc>
      </w:tr>
      <w:tr>
        <w:trPr>
          <w:trHeight w:val="855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PP1854000034493033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四川省绵阳市丰谷酒业有限责任公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四川省绵阳市飞云大道中段</w:t>
            </w: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369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桑珠孜区乐购生活超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西藏自治区日喀则市桑珠孜区上海中路安鸿百货负一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52%vol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掌中宝酒（白酒）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125ml/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瓶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2012/12/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白酒</w:t>
            </w: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原酒</w:t>
            </w: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省抽</w:t>
            </w: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西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日喀则</w:t>
            </w:r>
          </w:p>
        </w:tc>
      </w:tr>
      <w:tr>
        <w:trPr>
          <w:trHeight w:val="855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PP1854000034493027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湖北爽露爽食品股份有限公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湖北省孝感市孝南区新铺镇长兴工业园永安工业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西藏百益商贸有限公司赛康店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西藏自治区拉萨市北京东路</w:t>
            </w: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25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号赛康百货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爽露爽糯米酒汁（清汁型）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480ml/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瓶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2017/11/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其他发酵酒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省抽</w:t>
            </w: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西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拉萨</w:t>
            </w:r>
          </w:p>
        </w:tc>
      </w:tr>
      <w:tr>
        <w:trPr>
          <w:trHeight w:val="855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PP1854000034493028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重庆江记酒庄有限公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重庆市江津区白沙工业园兴盛路</w:t>
            </w: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21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扎囊县百姓之家便民连锁超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西藏自治区山南市扎囊县株洲路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江小白单纯高粱酒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100ml/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瓶（</w:t>
            </w: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40%vol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2018/3/2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白酒</w:t>
            </w: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原酒</w:t>
            </w: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省抽</w:t>
            </w: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西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山南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start="3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仿宋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40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0pt;mso-wrap-distance-top:0pt;mso-wrap-distance-bottom:0pt;margin-top:0pt;mso-position-vertical-relative:text;margin-left:688.6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40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Font51">
    <w:name w:val="font51"/>
    <w:basedOn w:val="Style14"/>
    <w:qFormat/>
    <w:rPr>
      <w:rFonts w:ascii="宋体" w:hAnsi="宋体" w:eastAsia="宋体" w:cs="宋体"/>
      <w:color w:val="000000"/>
      <w:sz w:val="21"/>
      <w:szCs w:val="21"/>
      <w:u w:val="none"/>
    </w:rPr>
  </w:style>
  <w:style w:type="character" w:styleId="Font31">
    <w:name w:val="font31"/>
    <w:basedOn w:val="Style14"/>
    <w:qFormat/>
    <w:rPr>
      <w:rFonts w:ascii="Times New Roman" w:hAnsi="Times New Roman" w:cs="Times New Roman"/>
      <w:color w:val="141414"/>
      <w:sz w:val="20"/>
      <w:szCs w:val="20"/>
      <w:u w:val="none"/>
    </w:rPr>
  </w:style>
  <w:style w:type="character" w:styleId="Font71">
    <w:name w:val="font71"/>
    <w:basedOn w:val="Style14"/>
    <w:qFormat/>
    <w:rPr>
      <w:rFonts w:ascii="Arial" w:hAnsi="Arial" w:cs="Arial"/>
      <w:color w:val="141414"/>
      <w:sz w:val="20"/>
      <w:szCs w:val="20"/>
      <w:u w:val="none"/>
    </w:rPr>
  </w:style>
  <w:style w:type="character" w:styleId="Font61">
    <w:name w:val="font61"/>
    <w:basedOn w:val="Style14"/>
    <w:qFormat/>
    <w:rPr>
      <w:rFonts w:ascii="Arial" w:hAnsi="Arial" w:cs="Arial"/>
      <w:color w:val="141414"/>
      <w:sz w:val="20"/>
      <w:szCs w:val="20"/>
      <w:u w:val="none"/>
    </w:rPr>
  </w:style>
  <w:style w:type="character" w:styleId="Font101">
    <w:name w:val="font101"/>
    <w:basedOn w:val="Style14"/>
    <w:qFormat/>
    <w:rPr>
      <w:rFonts w:ascii="Times New Roman" w:hAnsi="Times New Roman" w:cs="Times New Roman"/>
      <w:color w:val="000000"/>
      <w:sz w:val="21"/>
      <w:szCs w:val="21"/>
      <w:u w:val="none"/>
    </w:rPr>
  </w:style>
  <w:style w:type="character" w:styleId="Font41">
    <w:name w:val="font41"/>
    <w:basedOn w:val="Style14"/>
    <w:qFormat/>
    <w:rPr>
      <w:rFonts w:ascii="宋体" w:hAnsi="宋体" w:eastAsia="宋体" w:cs="宋体"/>
      <w:color w:val="000000"/>
      <w:sz w:val="21"/>
      <w:szCs w:val="21"/>
      <w:u w:val="none"/>
    </w:rPr>
  </w:style>
  <w:style w:type="character" w:styleId="Font81">
    <w:name w:val="font81"/>
    <w:basedOn w:val="Style14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color w:val="141414"/>
      <w:sz w:val="20"/>
      <w:szCs w:val="20"/>
      <w:u w:val="none"/>
    </w:rPr>
  </w:style>
  <w:style w:type="character" w:styleId="Font91">
    <w:name w:val="font91"/>
    <w:basedOn w:val="Style14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Font21">
    <w:name w:val="font21"/>
    <w:basedOn w:val="Style14"/>
    <w:qFormat/>
    <w:rPr>
      <w:rFonts w:ascii="Times New Roman" w:hAnsi="Times New Roman" w:cs="Times New Roman"/>
      <w:color w:val="141414"/>
      <w:sz w:val="20"/>
      <w:szCs w:val="20"/>
      <w:u w:val="none"/>
    </w:rPr>
  </w:style>
  <w:style w:type="character" w:styleId="Font121">
    <w:name w:val="font121"/>
    <w:basedOn w:val="Style14"/>
    <w:qFormat/>
    <w:rPr>
      <w:rFonts w:ascii="Arial" w:hAnsi="Arial" w:cs="Arial"/>
      <w:color w:val="141414"/>
      <w:sz w:val="20"/>
      <w:szCs w:val="20"/>
      <w:u w:val="none"/>
    </w:rPr>
  </w:style>
  <w:style w:type="character" w:styleId="Font141">
    <w:name w:val="font141"/>
    <w:basedOn w:val="Style14"/>
    <w:qFormat/>
    <w:rPr>
      <w:rFonts w:ascii="宋体" w:hAnsi="宋体" w:eastAsia="宋体" w:cs="宋体"/>
      <w:b/>
      <w:color w:val="000000"/>
      <w:sz w:val="18"/>
      <w:szCs w:val="18"/>
      <w:u w:val="none"/>
    </w:rPr>
  </w:style>
  <w:style w:type="character" w:styleId="Font11">
    <w:name w:val="font11"/>
    <w:basedOn w:val="Style14"/>
    <w:qFormat/>
    <w:rPr>
      <w:rFonts w:ascii="Times New Roman" w:hAnsi="Times New Roman" w:cs="Times New Roman"/>
      <w:b/>
      <w:color w:val="000000"/>
      <w:sz w:val="21"/>
      <w:szCs w:val="21"/>
      <w:u w:val="none"/>
    </w:rPr>
  </w:style>
  <w:style w:type="character" w:styleId="Font131">
    <w:name w:val="font131"/>
    <w:basedOn w:val="Style14"/>
    <w:qFormat/>
    <w:rPr>
      <w:rFonts w:ascii="仿宋" w:hAnsi="仿宋" w:eastAsia="仿宋" w:cs="仿宋"/>
      <w:b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9:08:25Z</dcterms:created>
  <dc:creator>Administrator</dc:creator>
  <dc:description/>
  <dc:language>en-US</dc:language>
  <cp:lastModifiedBy/>
  <dcterms:modified xsi:type="dcterms:W3CDTF">1899-12-30T00:00:00Z</dcterms:modified>
  <cp:revision>0</cp:revision>
  <dc:subject/>
  <dc:title>lenpvpwindow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