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饮料监督抽检产品合格信息</w:t>
      </w:r>
    </w:p>
    <w:tbl>
      <w:tblPr>
        <w:tblW w:w="13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1635"/>
        <w:gridCol w:w="1335"/>
        <w:gridCol w:w="1260"/>
        <w:gridCol w:w="1485"/>
        <w:gridCol w:w="915"/>
        <w:gridCol w:w="915"/>
        <w:gridCol w:w="1095"/>
        <w:gridCol w:w="945"/>
        <w:gridCol w:w="840"/>
        <w:gridCol w:w="840"/>
      </w:tblGrid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25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1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娃哈哈食品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经济技术开发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浙江中路（地区粮食局商品楼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1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葡萄汁饮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00g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1/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果蔬汁饮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133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1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甘肃达利食品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甘肃省武威市凉州区城东工业园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浙江中路（地区粮食局商品楼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1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草莓味含乳饮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0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1/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蛋白饮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9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1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宏发盛桃食品股份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省拉萨市达孜工业园（德庆中路与南山路交汇处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浙江中路（地区粮食局商品楼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1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藏地密饮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·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饮用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8/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163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</w:t>
            </w:r>
            <w:bookmarkStart w:id="0" w:name="_GoBack"/>
            <w:bookmarkEnd w:id="0"/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002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市当雄县公堂乡冲嘎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地区惠好百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泽当镇乃东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（饮用天然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0/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抽样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食品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规格型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生产日期</w:t>
            </w:r>
            <w:r>
              <w:rPr>
                <w:rFonts w:eastAsia="宋体" w:cs="Arial" w:ascii="Arial" w:hAnsi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山南雅拉香布实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山南地区琼结县松赞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8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地区惠好百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泽当镇乃东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天然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6/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阿里岗仁波齐资源开发有限责任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阿里地区普兰县巴嘎乡塔尔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百益超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阿里噶尔狮泉河东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7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冈仁波齐天然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6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8/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焦作市米奇食品饮料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孟州市米庄工业开发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百益超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阿里噶尔狮泉河东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7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杨梅复合果汁饮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88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1/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果蔬饮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宁夏夏进乳业集团股份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宁夏吴忠市金积工业园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百益超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阿里噶尔狮泉河东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7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酸牛奶饮品（蛋白饮料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43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2/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蛋白饮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市当雄县公堂乡冲嘎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天天购物广场堆龙分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堆龙德庆区远大商厦商品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 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1/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日喀则曲登尼玛矿泉水开发有限责任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国</w:t>
            </w:r>
            <w:r>
              <w:rPr>
                <w:rFonts w:ascii="Arial" w:hAnsi="Arial" w:cs="Arial" w:eastAsia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 xml:space="preserve"> • 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  <w:r>
              <w:rPr>
                <w:rFonts w:ascii="Arial" w:hAnsi="Arial" w:cs="Arial" w:eastAsia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 xml:space="preserve"> • 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岗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天天购物广场堆龙分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堆龙德庆区远大商厦商品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神水（天然矿泉水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0mL 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2/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抽样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食品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规格型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生产日期</w:t>
            </w:r>
            <w:r>
              <w:rPr>
                <w:rFonts w:eastAsia="宋体" w:cs="Arial" w:ascii="Arial" w:hAnsi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大昭圣泉实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  <w:r>
              <w:rPr>
                <w:rFonts w:ascii="Arial" w:hAnsi="Arial" w:cs="Arial" w:eastAsia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•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市城关区白定沟支生态保护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百益超市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八一镇珠海路工布老街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3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一楼、二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大昭圣水（包装饮用水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6/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白玛甘泉水业股份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市曲水县茶巴拉乡色麦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百益超市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八一镇珠海路工布老街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32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一楼、二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白玛甘泉饮用天然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3/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12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市当雄县公堂乡冲嘎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旺家福购物中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上海北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9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146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日喀则曲登尼玛矿泉水开发有限责任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国</w:t>
            </w:r>
            <w:r>
              <w:rPr>
                <w:rFonts w:ascii="Arial" w:hAnsi="Arial" w:cs="Arial" w:eastAsia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 xml:space="preserve"> • 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  <w:r>
              <w:rPr>
                <w:rFonts w:ascii="Arial" w:hAnsi="Arial" w:cs="Arial" w:eastAsia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 xml:space="preserve"> • 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岗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旺家福购物中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上海北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神水（天然矿泉水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0/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15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重庆市涪陵娃哈哈饮料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重庆市涪陵区兴华西路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8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旺家福购物中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市上海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娃哈哈饮用纯净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饮用纯净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抽样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食品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规格型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生产日期</w:t>
            </w:r>
            <w:r>
              <w:rPr>
                <w:rFonts w:eastAsia="宋体" w:cs="Arial" w:ascii="Arial" w:hAnsi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河北汉荣包装容器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河北省石家庄市晋州市朝阳路东段（纺织工业园内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核桃乳（植物蛋白饮料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4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8/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蛋白饮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市当雄县公堂乡冲嘎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（饮用天然矿泉水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0/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珠峰冰川水资源开发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日喀则市定日县岗嘎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圣美家超市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市色拉北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珠峰饮用天然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66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4/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德吉实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林芝市巴宜区巴吉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四邻超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尼池东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17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藏林之泉饮用天然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1/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市当雄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大原购物广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八一镇牦牛广场林芝商贸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7/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圣地天然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国西藏拉萨市慈松塘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大原购物广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八一镇牦牛广场林芝商贸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圣地天然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5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1/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抽样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食品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规格型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生产日期</w:t>
            </w:r>
            <w:r>
              <w:rPr>
                <w:rFonts w:eastAsia="宋体" w:cs="Arial" w:ascii="Arial" w:hAnsi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20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日喀则曲登尼玛矿泉水开发有限责任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国西藏岗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旺家福商贸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龙江路西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神水（天然矿泉水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1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12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国栋建设薯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省盐亭县云溪镇临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日喀则市互惠互利商贸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山东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4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优质饮用天然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12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雪山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国西藏拉萨市夺底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贡嘎县海德商贸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贡嘎县国和联营公司主楼三楼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藏玉冰泉（野外饮用山泉水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18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6/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1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汇泉实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市城关区智昭产业园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百姓之家便民连锁超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贡嘎县吉雄镇德吉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藏净泉饮用天然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147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雪山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拉萨市夺底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欢乐购商贸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拉萨市城关区贡布塘路阳城市场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B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藏玉冰泉（野外饮用山泉水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18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6/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抽样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食品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规格型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生产日期</w:t>
            </w:r>
            <w:r>
              <w:rPr>
                <w:rFonts w:eastAsia="宋体" w:cs="Arial" w:ascii="Arial" w:hAnsi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19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PP185400003449301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珠峰冰川水资源开发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日喀则市定日县岗嘎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圣美家超市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拉萨市色拉北路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珠峰饮用天然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66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4/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122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PP18540000344930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德吉实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林芝市巴宜区巴吉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四邻超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尼池东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17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藏林之泉饮用天然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1/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119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市当雄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大原购物广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八一镇牦牛广场林芝商贸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冰川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7/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148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圣地天然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国西藏拉萨市慈松塘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大原购物广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八一镇牦牛广场林芝商贸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圣地天然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5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1/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14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日喀则曲登尼玛矿泉水开发有限责任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国西藏岗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旺家福商贸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龙江路西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神水（天然矿泉水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1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抽样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食品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规格型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生产日期</w:t>
            </w:r>
            <w:r>
              <w:rPr>
                <w:rFonts w:eastAsia="宋体" w:cs="Arial" w:ascii="Arial" w:hAnsi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19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国栋建设薯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省盐亭县云溪镇临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日喀则市互惠互利商贸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山东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4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优质饮用天然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138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雪山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中国西藏拉萨市夺底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贡嘎县海德商贸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贡嘎县国和联营公司主楼三楼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藏玉冰泉（野外饮用山泉水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18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6/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南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汇泉实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市城关区智昭产业园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百姓之家便民连锁超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贡嘎县吉雄镇德吉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藏净泉饮用天然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140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雪山矿泉水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拉萨市夺底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欢乐购商贸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拉萨市城关区贡布塘路阳城市场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B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藏玉冰泉（野外饮用山泉水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18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6/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PP185400003449304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济源市优洋饮品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玉泉办事处创业科技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福万佳蔬菜水果超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自治区那曲地区那曲县罗布热地路完小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香蕉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50ml/</w:t>
            </w:r>
            <w:r>
              <w:rPr>
                <w:rFonts w:ascii="Times New Roman" w:hAnsi="Times New Roman" w:cs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9/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果、蔬汁饮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抽样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食品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规格型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生产日期</w:t>
            </w:r>
            <w:r>
              <w:rPr>
                <w:rFonts w:eastAsia="宋体" w:cs="Arial" w:ascii="Arial" w:hAnsi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14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PP185400003449304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市卡诺圣水股份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昌都市类乌齐县甲桑卡乡乌然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卡诺圣包装饮用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6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4/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  <w:tr>
        <w:trPr>
          <w:trHeight w:val="120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大昭圣泉实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市城关区白定沟支生态保护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狮泉河镇好多多超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阿里地区噶尔县狮泉河镇文化路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大昭圣水（包装饮用水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16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福建胜基食品饮料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福建省福州市闽侯县甘蔗街道闽侯经济技术开发区一期九号西路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狮泉河镇好多多超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阿里地区噶尔县狮泉河镇文化路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野山楂果汁饮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80g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果、蔬汁饮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125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德吉实业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巴吉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惠好超市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八一大街北段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92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藏林之泉饮用天然矿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饮用天然矿泉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11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成都天喔茶庄饮料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邛崃市临邛镇南江路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1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附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惠好超市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八一大街北段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92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天喔茶庄蜂蜜雪梨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5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毫升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盒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茶饮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抽样编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食品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规格型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生产日期</w:t>
            </w:r>
            <w:r>
              <w:rPr>
                <w:rFonts w:eastAsia="宋体" w:cs="Arial" w:ascii="Arial" w:hAnsi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雄巴拉曲天然矿泉水开发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拉萨市堆龙德庆县色玛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百益超市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珠海路工布老街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32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一楼、二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雄巴拉曲珍稀山泉饮用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40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8/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1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白玛甘泉水业股份有限公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拉萨市曲水县茶巴拉乡色麦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惠好超市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八一大街北段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92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白玛甘泉饮用天然泉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1/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其他饮用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Arial" w:ascii="Arial" w:hAnsi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20"/>
          <w:szCs w:val="20"/>
          <w:u w:val="none"/>
          <w:lang w:val="en-US" w:eastAsia="zh-CN"/>
        </w:rPr>
      </w:pPr>
      <w:r>
        <w:rPr>
          <w:rFonts w:eastAsia="宋体" w:cs="Arial" w:ascii="Arial" w:hAnsi="Arial"/>
          <w:i w:val="false"/>
          <w:color w:val="141414"/>
          <w:kern w:val="0"/>
          <w:sz w:val="20"/>
          <w:szCs w:val="20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20"/>
          <w:szCs w:val="20"/>
          <w:u w:val="none"/>
          <w:lang w:val="en-US" w:eastAsia="zh-CN"/>
        </w:rPr>
      </w:pPr>
      <w:r>
        <w:rPr>
          <w:rFonts w:eastAsia="宋体" w:cs="Arial" w:ascii="Arial" w:hAnsi="Arial"/>
          <w:i w:val="false"/>
          <w:color w:val="141414"/>
          <w:kern w:val="0"/>
          <w:sz w:val="20"/>
          <w:szCs w:val="20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20"/>
          <w:szCs w:val="20"/>
          <w:u w:val="none"/>
          <w:lang w:val="en-US" w:eastAsia="zh-CN"/>
        </w:rPr>
      </w:pPr>
      <w:r>
        <w:rPr>
          <w:rFonts w:eastAsia="宋体" w:cs="Arial" w:ascii="Arial" w:hAnsi="Arial"/>
          <w:i w:val="false"/>
          <w:color w:val="141414"/>
          <w:kern w:val="0"/>
          <w:sz w:val="20"/>
          <w:szCs w:val="20"/>
          <w:u w:val="none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68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09:2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