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Arial" w:hAnsi="Arial" w:eastAsia="宋体" w:cs="Arial"/>
          <w:i w:val="false"/>
          <w:i w:val="false"/>
          <w:color w:val="141414"/>
          <w:kern w:val="0"/>
          <w:sz w:val="44"/>
          <w:szCs w:val="44"/>
          <w:u w:val="none"/>
          <w:lang w:val="en-US" w:eastAsia="zh-CN"/>
        </w:rPr>
      </w:pPr>
      <w:r>
        <w:rPr>
          <w:rFonts w:ascii="Arial" w:hAnsi="Arial" w:cs="Arial"/>
          <w:i w:val="false"/>
          <w:color w:val="141414"/>
          <w:kern w:val="0"/>
          <w:sz w:val="44"/>
          <w:szCs w:val="44"/>
          <w:u w:val="none"/>
          <w:lang w:val="en-US" w:eastAsia="zh-CN"/>
        </w:rPr>
        <w:t>食用油、油脂及其制品监督抽检产品合格信息</w:t>
      </w:r>
    </w:p>
    <w:tbl>
      <w:tblPr>
        <w:tblW w:w="1395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4"/>
        <w:gridCol w:w="1815"/>
        <w:gridCol w:w="1995"/>
        <w:gridCol w:w="1605"/>
        <w:gridCol w:w="1740"/>
        <w:gridCol w:w="990"/>
        <w:gridCol w:w="795"/>
        <w:gridCol w:w="780"/>
        <w:gridCol w:w="960"/>
        <w:gridCol w:w="585"/>
        <w:gridCol w:w="645"/>
      </w:tblGrid>
      <w:tr>
        <w:trPr>
          <w:trHeight w:val="72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1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廊坊利珠粮油食品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保定市新市区江城乡石家庄村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那曲地区顺康商贸有限责任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浙江中路（地区粮食局商品楼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41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小磨香油（芝麻油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00mL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2/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芝麻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那曲</w:t>
            </w:r>
          </w:p>
        </w:tc>
      </w:tr>
      <w:tr>
        <w:trPr>
          <w:trHeight w:val="120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1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武汉福达食用油调料有限公司黄金口都市工业园分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湖北省武汉市汉阳区黄金口都市工业园金色环路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8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那曲地区顺康商贸有限责任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等线;宋体" w:hAnsi="等线;宋体" w:cs="等线;宋体" w:eastAsia="等线;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那曲浙江中路（地区粮食局商品楼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41</w:t>
            </w:r>
            <w:r>
              <w:rPr>
                <w:rFonts w:ascii="等线;宋体" w:hAnsi="等线;宋体" w:cs="等线;宋体" w:eastAsia="等线;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芝麻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60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毫升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9/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芝麻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那曲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2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重庆鲁花食用油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重庆市江津区德感工业园鲁花路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山南地区惠好百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泽当镇乃东路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5S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压榨一级花生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.8L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12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花生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山南</w:t>
            </w:r>
          </w:p>
        </w:tc>
      </w:tr>
      <w:tr>
        <w:trPr>
          <w:trHeight w:val="96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2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中粮粮油工业（重庆）有限公司生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重庆市江津区德感街道沿江路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2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百益超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狮泉河东路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7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天天五谷食用调和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.8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升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7/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其他食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阿里</w:t>
            </w:r>
          </w:p>
        </w:tc>
      </w:tr>
      <w:tr>
        <w:trPr>
          <w:trHeight w:val="72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28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遂宁市万福食品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四川省遂宁市船山区复桥镇清河村三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天天购物广场堆龙分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拉萨堆龙德庆区远大商厦商品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芝麻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00mL 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4/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芝麻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96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2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益海嘉里（兴平）食品工业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陕西省咸阳市兴平食品工业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天天购物广场堆龙分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拉萨堆龙德庆区远大商厦商品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玉米油（玉米胚芽油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.8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升</w:t>
            </w:r>
            <w:r>
              <w:rPr>
                <w:rFonts w:ascii="Times New Roman" w:hAnsi="Times New Roman" w:cs="Times New Roman" w:eastAsia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1/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玉米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97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备注</w:t>
            </w:r>
          </w:p>
        </w:tc>
      </w:tr>
      <w:tr>
        <w:trPr>
          <w:trHeight w:val="97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29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廊坊利珠粮油食品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文安县文安镇吉村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百益超市有限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市巴宜区八一镇珠海路工布老街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32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一楼、二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小磨香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00mL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3/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芝麻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97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29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中粮粮油工业（重庆）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重庆市江津区德感街道沿江路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2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百益超市有限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市巴宜区八一镇珠海路工布老街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32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一楼、二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福临门非转基因压榨玉米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.8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升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8/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玉米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123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34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四川成都建华食品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成都市新都区新繁镇繁香大道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30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（新繁泡菜食品产业园内</w:t>
            </w:r>
            <w:r>
              <w:rPr>
                <w:rFonts w:ascii="Times New Roman" w:hAnsi="Times New Roman" w:cs="Times New Roman" w:eastAsia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日喀则市旺家福购物中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日喀则市上海北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小磨纯芝麻香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30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毫升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6/12/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芝麻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35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中粮粮油工业（重庆）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重庆市江津区德感街道沿江路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2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日喀则市旺家福购物中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日喀则市上海北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福临门非转基因压榨玉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.8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升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7/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玉米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小撮一顿饭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市巴宜区新区白马岗路华能酒店自由门面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小撮一顿饭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市巴宜区新区白马岗路华能酒店自由门面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5/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云乡味饭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白玛岗泓天大酒店二期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0-11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云乡味饭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白玛岗泓天大酒店二期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0-11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5/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一饮相思新区分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林芝市巴宜区八一镇迎宾大道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39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一饮相思新区分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林芝市巴宜区八一镇迎宾大道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39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5/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4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乐而杯六分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新区迎宾大道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乐而杯六分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新区迎宾大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5/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三原香源食品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陕西省三原县西阳镇南街食品工业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大原购物广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林芝市巴宜区八一镇牦牛广场林芝商贸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纯芝麻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70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6/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芝麻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安爱菊粮油工业集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安国际港务区秦汉大道北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大原购物广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林芝市巴宜区八一镇牦牛广场林芝商贸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爱菊菜籽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.8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4/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其他食用植物油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半精炼、全精炼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4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富顺正宗荤豆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日喀则市山东南路地区小学商品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富顺正宗荤豆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日喀则市山东南路地区小学商品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5/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103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4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刘记腊汁肉夹馍（一高商品店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日喀则市桑珠孜区山东中路一高商品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刘记腊汁肉夹馍（一高商品店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日喀则市桑珠孜区山东中路一高商品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散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5/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9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旭云川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日喀则市桑珠孜区扎德中路扎西吉彩林新华书店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73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旭云川菜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日喀则市桑珠孜区扎德中路扎西吉彩林新华书店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73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5/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9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古月川菜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日喀则市桑珠孜区扎德中路安邦公司保险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古月川菜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日喀则市桑珠孜区扎德中路安邦公司保险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5/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四川成都建华食品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成都市新都区新繁镇繁香大道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30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（新繁泡菜食品产业园内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旺家福商贸有限责任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自治区日喀则市桑珠孜区龙江路西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小磨纯芝麻香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毫升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018/4/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小磨纯芝麻香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6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益海嘉里（兴平）食品工业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陕西省咸阳市兴平食品工业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百姓之家便民连锁超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山南市贡嘎县吉雄镇德吉路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菜籽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.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升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017/12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其他食用植物油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半精炼、全精炼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山南</w:t>
            </w:r>
          </w:p>
        </w:tc>
      </w:tr>
      <w:tr>
        <w:trPr>
          <w:trHeight w:val="87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贡嘎县湘里人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山南市贡嘎县吉雄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贡嘎县湘里人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山南市贡嘎县吉雄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018/5/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山南</w:t>
            </w:r>
          </w:p>
        </w:tc>
      </w:tr>
      <w:tr>
        <w:trPr>
          <w:trHeight w:val="87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张记重庆江湖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山南市贡嘎县吉雄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张记重庆江湖菜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山南市贡嘎县吉雄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018/5/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山南</w:t>
            </w:r>
          </w:p>
        </w:tc>
      </w:tr>
      <w:tr>
        <w:trPr>
          <w:trHeight w:val="134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康桑次卓茶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拉萨市市辖区纳金路尼吉苑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A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区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9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商品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康桑次卓茶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拉萨市市辖区纳金路尼吉苑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A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区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9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商品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散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018/5/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85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白玛坚典茶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纳金路尼吉花园旺堆商品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白玛坚典茶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纳金路尼吉花园旺堆商品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散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018/5/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104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那比茶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拉萨市市辖区纳金路二高斜对面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那比茶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拉萨市市辖区纳金路二高斜对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散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018/5/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新崇豆花小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纳金路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80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（八中对面）阿旺私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新崇豆花小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纳金路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80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（八中对面）阿旺私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散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018/5/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中粮粮油工业（重庆）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重庆市江津区德感街道沿江路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2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欢乐购商贸有限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拉萨市城关区贡布塘路阳城市场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B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福臨門非转基因压榨玉米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.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升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018/1/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其他食用植物油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半精炼、全精炼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郑州加加味业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新郑市梨河镇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国道西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圣美家超市有限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拉萨市色拉北路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47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花生原香食用调和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.8L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017/10/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其他食用植物油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半精炼、全精炼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5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昌都市卡若区巴蜀印象餐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自治区昌都市卡若区卡诺国际二期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#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楼二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昌都市卡若区巴蜀印象餐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自治区昌都市卡若区卡诺国际二期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#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楼二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32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昌都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47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四川成都建华食品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成都市新都区新繁镇繁香大道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3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（新繁泡菜食品产业园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噶尔县金容商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自治区阿里地区噶尔县迎宾大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芝麻调和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3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毫升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31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其他食用植物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阿里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44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香满园川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那曲县滨河路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香满园川菜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自治区那曲地区那曲县滨河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32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那曲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4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潮州市潮安区金龙粮油实业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广东潮州市潮安区金石镇仙一工业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福万佳蔬菜水果超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自治区那曲地区那曲县罗布热地路完小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纯香食用调和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.5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28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其他食用植物油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半精炼、全精炼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那曲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4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武汉福达食用油调料有限公司黄金口都市工业园分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湖北省武汉市汉阳区黄金口都市工业园金色环路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那曲地区顺康商贸有限责任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自治区那曲地区那曲县浙江路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芝麻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8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毫升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3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芝麻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那曲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37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廊坊利珠粮油食品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河北廊坊文安文安县文安镇吉村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林芝百益超市有限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珠海路工布老街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3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一楼、二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芝麻香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38ml/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2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芝麻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36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湖南省长康实业有限责任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湖南省湘阴县长康粮站南路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林芝惠好超市有限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林芝市巴宜区八一大街北段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9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纯芝麻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00ml/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28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芝麻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3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光头烧菜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自治区日喀则市桑珠孜区上科技路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光头烧菜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自治区日喀则市桑珠孜区上科技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32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4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传家宝肥肠血旺家常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工布老街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A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栋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传家宝肥肠血旺家常菜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工布老街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A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栋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32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36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甘茶度奶茶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自治区日喀则市桑珠孜区上科技路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57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甘茶度奶茶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自治区日喀则市桑珠孜区上科技路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57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32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3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都江堰市蒲阳继勇油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四川省成都市都江堰市四川都江堰经济开发区九鼎大道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桑珠孜区乐购生活超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自治区日喀则市桑珠孜区上海中路安鸿百货负一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圣地高原浓香菜籽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.8L/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3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其他食用植物油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半精炼、全精炼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3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成都达恒毛实业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成都蛟龙工业港双流园区海洋路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福禄水果干杂蔬菜冷品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自治区山南市扎囊县农贸市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芝麻香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7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毫升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32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芝麻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山南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9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强久姐妹茶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扎囊县株洲路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强久姐妹茶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扎囊县株洲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32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山南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9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扎囊疯狂烧烤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扎囊县株洲路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扎囊疯狂烧烤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扎囊县株洲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32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山南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8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扎囊云丽烧烤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扎囊县</w:t>
            </w:r>
            <w:bookmarkStart w:id="0" w:name="_GoBack"/>
            <w:bookmarkEnd w:id="0"/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财政局商品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扎囊云丽烧烤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扎囊县财政局商品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3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山南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8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湘里人家扎囊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扎囊县折木路口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湘里人家扎囊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扎囊县折木路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32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山南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7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城中福娥小吃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自治区拉萨市北京东路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赛康百货琪悦美食城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城中福娥小吃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自治区拉萨市北京东路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赛康百货琪悦美食城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3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拉萨城中爱米渔面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自治区拉萨市北京中路琪悦美食城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拉萨城中爱米渔面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自治区拉萨市北京中路琪悦美食城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散装称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3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煎炸过程食用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7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佛山市海天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高明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调味食品有限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广东省佛山市高明区沧江工业园东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百益商贸有限公司赛康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自治区拉萨市北京东路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赛康百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芝麻香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50mL/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28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芝麻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73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6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镇江恒顺新型调味品有限责任公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江苏省镇江市丹徒新城恒顺大道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乐天商贸有限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自治区拉萨市城关区朵森格北路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4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纯正芝麻香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毫升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31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芝麻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</w:tbl>
    <w:p>
      <w:pPr>
        <w:pStyle w:val="Normal"/>
        <w:keepNext w:val="false"/>
        <w:keepLines w:val="false"/>
        <w:widowControl/>
        <w:jc w:val="both"/>
        <w:textAlignment w:val="center"/>
        <w:rPr>
          <w:rFonts w:ascii="Arial" w:hAnsi="Arial" w:eastAsia="宋体" w:cs="Arial"/>
          <w:i w:val="false"/>
          <w:i w:val="false"/>
          <w:color w:val="141414"/>
          <w:kern w:val="0"/>
          <w:sz w:val="20"/>
          <w:szCs w:val="20"/>
          <w:u w:val="none"/>
          <w:lang w:val="en-US" w:eastAsia="zh-CN"/>
        </w:rPr>
      </w:pPr>
      <w:r>
        <w:rPr>
          <w:rFonts w:eastAsia="宋体" w:cs="Arial" w:ascii="Arial" w:hAnsi="Arial"/>
          <w:i w:val="false"/>
          <w:color w:val="141414"/>
          <w:kern w:val="0"/>
          <w:sz w:val="20"/>
          <w:szCs w:val="20"/>
          <w:u w:val="none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688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101">
    <w:name w:val="font101"/>
    <w:basedOn w:val="Style14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61">
    <w:name w:val="font6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71">
    <w:name w:val="font7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141414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121">
    <w:name w:val="font12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color w:val="000000"/>
      <w:sz w:val="21"/>
      <w:szCs w:val="21"/>
      <w:u w:val="none"/>
    </w:rPr>
  </w:style>
  <w:style w:type="character" w:styleId="Font131">
    <w:name w:val="font131"/>
    <w:basedOn w:val="Style14"/>
    <w:qFormat/>
    <w:rPr>
      <w:rFonts w:ascii="仿宋" w:hAnsi="仿宋" w:eastAsia="仿宋" w:cs="仿宋"/>
      <w:b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9:11:22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lenpvpwind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