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8 </w:t>
      </w:r>
      <w:r>
        <w:rPr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保健食品</w:t>
      </w:r>
      <w:r>
        <w:rPr>
          <w:sz w:val="32"/>
          <w:szCs w:val="32"/>
          <w:lang w:eastAsia="zh-CN"/>
        </w:rPr>
        <w:t>监督抽检产品合格信息</w:t>
      </w:r>
    </w:p>
    <w:tbl>
      <w:tblPr>
        <w:tblW w:w="13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0"/>
        <w:gridCol w:w="1862"/>
        <w:gridCol w:w="1333"/>
        <w:gridCol w:w="1332"/>
        <w:gridCol w:w="1333"/>
        <w:gridCol w:w="1148"/>
        <w:gridCol w:w="1259"/>
        <w:gridCol w:w="1091"/>
        <w:gridCol w:w="1370"/>
        <w:gridCol w:w="1222"/>
      </w:tblGrid>
      <w:tr>
        <w:trPr>
          <w:trHeight w:val="12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省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</w:tr>
      <w:tr>
        <w:trPr>
          <w:trHeight w:val="145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GC185400801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甘肃达利食品有限公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甘肃省武威市武威城东生态工业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昌都市卡若区爱乐家超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昌都市卡若区胜利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乐虎氨基酸维生素功能饮料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50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7/4/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保健食品</w:t>
            </w:r>
          </w:p>
        </w:tc>
      </w:tr>
      <w:tr>
        <w:trPr>
          <w:trHeight w:val="142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GC185400801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红牛维他命饮料有限公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北京市怀柔区雁栖工业开发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昌都市卡若区爱乐家超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昌都市卡若区胜利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红牛维生素功能饮料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50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2/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保健食品</w:t>
            </w:r>
          </w:p>
        </w:tc>
      </w:tr>
      <w:tr>
        <w:trPr>
          <w:trHeight w:val="140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GC1854008014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云南白药集团丽江药业有限公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云南省丽江市古城区民主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4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狮泉河镇仁爱平价大药房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北京南路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千草牌高原维能口服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50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7/9/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保健食品</w:t>
            </w:r>
          </w:p>
        </w:tc>
      </w:tr>
    </w:tbl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5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688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Arial" w:hAnsi="Arial" w:cs="Arial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Arial" w:hAnsi="Arial" w:cs="Arial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24:32Z</dcterms:created>
  <dc:creator>lenpvpwindows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