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宋体" w:hAnsi="宋体" w:eastAsia="宋体" w:cs="宋体"/>
          <w:b w:val="false"/>
          <w:b w:val="false"/>
          <w:bCs w:val="false"/>
          <w:kern w:val="2"/>
          <w:sz w:val="44"/>
          <w:szCs w:val="44"/>
          <w:lang w:val="en-US" w:eastAsia="zh-CN"/>
        </w:rPr>
      </w:pPr>
      <w:r>
        <w:rPr>
          <w:rFonts w:ascii="宋体" w:hAnsi="宋体" w:cs="宋体"/>
          <w:b w:val="false"/>
          <w:bCs w:val="false"/>
          <w:kern w:val="2"/>
          <w:sz w:val="44"/>
          <w:szCs w:val="44"/>
          <w:lang w:val="en-US" w:eastAsia="zh-CN"/>
        </w:rPr>
        <w:t>乳制品监督抽检产品合格信息</w:t>
      </w:r>
    </w:p>
    <w:tbl>
      <w:tblPr>
        <w:tblW w:w="144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5"/>
        <w:gridCol w:w="1834"/>
        <w:gridCol w:w="1920"/>
        <w:gridCol w:w="1875"/>
        <w:gridCol w:w="1981"/>
        <w:gridCol w:w="1860"/>
        <w:gridCol w:w="1110"/>
        <w:gridCol w:w="990"/>
        <w:gridCol w:w="875"/>
      </w:tblGrid>
      <w:tr>
        <w:trPr>
          <w:trHeight w:val="55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抽样编号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名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地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名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地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食品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规格型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生产日期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批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分类</w:t>
            </w:r>
          </w:p>
        </w:tc>
      </w:tr>
      <w:tr>
        <w:trPr>
          <w:trHeight w:val="11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PP1854000034493049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甘肃雪顿耗牛乳业股份有限公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甘肃省甘南州夏河县拉卜楞镇浪格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00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昌都市卡若区互惠互利商贸有限责任公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西藏昌都市卡若区中路卡若国际二期负一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雪顿纯牛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盒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432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灭菌乳</w:t>
            </w:r>
          </w:p>
        </w:tc>
      </w:tr>
      <w:tr>
        <w:trPr>
          <w:trHeight w:val="11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PP1854000034493049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甘肃雪顿耗牛乳业股份有限公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甘肃省甘南州夏河县拉卜楞镇浪格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00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昌都市卡若区互惠互利商贸有限责任公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西藏昌都市卡若区中路卡若国际二期负一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雪顿酸牛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盒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432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发酵乳</w:t>
            </w:r>
          </w:p>
        </w:tc>
      </w:tr>
      <w:tr>
        <w:trPr>
          <w:trHeight w:val="11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PP1854000034493045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成都光明乳业有限公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四川省成都市成华区东三环路二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狮泉河镇名酒城批发超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西藏自治区阿里地区噶尔县文化路九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莫斯利安巴氏杀菌热处理风味酸牛奶（原味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00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盒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4319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发酵乳</w:t>
            </w:r>
          </w:p>
        </w:tc>
      </w:tr>
      <w:tr>
        <w:trPr>
          <w:trHeight w:val="11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PP1854000034493045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成都明旺乳业有限公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四川省成都市高新区南北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13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狮泉河镇名酒城批发超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西藏自治区阿里地区噶尔县文化路九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旺仔牛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125mL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盒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430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调制乳</w:t>
            </w:r>
          </w:p>
        </w:tc>
      </w:tr>
      <w:tr>
        <w:trPr>
          <w:trHeight w:val="11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抽样编号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名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地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名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地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食品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规格型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生产日期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批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分类</w:t>
            </w:r>
          </w:p>
        </w:tc>
      </w:tr>
      <w:tr>
        <w:trPr>
          <w:trHeight w:val="11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PP185400003449304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成都明旺乳业有限公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(C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四川省成都高新西区南北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13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明珠商店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西藏自治区那曲地区那曲县拉萨路大十字路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旺仔牛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调制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1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毫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43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调制乳</w:t>
            </w:r>
          </w:p>
        </w:tc>
      </w:tr>
      <w:tr>
        <w:trPr>
          <w:trHeight w:val="11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PP1854000034493036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青海好朋友乳业有限公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宁市南川工业园区同安路附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08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林芝惠好超市有限公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林芝市巴宜区八一大街北段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92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sz w:val="21"/>
                <w:szCs w:val="21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1"/>
                <w:szCs w:val="21"/>
                <w:u w:val="none"/>
                <w:lang w:val="en-US" w:eastAsia="zh-CN"/>
              </w:rPr>
              <w:t>熟酸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80g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5/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发酵乳</w:t>
            </w:r>
          </w:p>
        </w:tc>
      </w:tr>
      <w:tr>
        <w:trPr>
          <w:trHeight w:val="11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PP185400003449303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成都明旺乳业有限公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四川省成都高新西区南北大道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388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桑珠孜区乐购生活超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日喀则市桑珠孜区上海中路安鸿百货负一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旺仔牛奶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调制乳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45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毫升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3/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调制乳</w:t>
            </w:r>
          </w:p>
        </w:tc>
      </w:tr>
      <w:tr>
        <w:trPr>
          <w:trHeight w:val="11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PP1854000034493027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云南欧亚乳业有限公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大理经济开发区高新技术产业开发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百益商贸有限公司赛康店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拉萨市北京东路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5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赛康百货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大理风情原味酸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20g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5/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发酵乳</w:t>
            </w:r>
          </w:p>
        </w:tc>
      </w:tr>
      <w:tr>
        <w:trPr>
          <w:trHeight w:val="11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PP1854000034493028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宁夏夏进乳液集团股份有限公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宁夏吴忠市金积工业园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扎囊县百姓之家便民连锁超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山南市扎囊县株洲路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夏进纯牛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43mL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3/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灭菌乳</w:t>
            </w:r>
          </w:p>
        </w:tc>
      </w:tr>
      <w:tr>
        <w:trPr>
          <w:trHeight w:val="11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PP185400003449302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林芝市贡布乳业有限公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林芝市生物科技产业园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巴宜区八一镇四邻超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巴宜区八一镇尼池东路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17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林芝老酸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80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克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5/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发酵乳</w:t>
            </w:r>
          </w:p>
        </w:tc>
      </w:tr>
      <w:tr>
        <w:trPr>
          <w:trHeight w:val="11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抽样编号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名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地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名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地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食品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规格型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生产日期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批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分类</w:t>
            </w:r>
          </w:p>
        </w:tc>
      </w:tr>
      <w:tr>
        <w:trPr>
          <w:trHeight w:val="11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PP1854000034493016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石家庄永盛乳业有限公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河北省石家庄市鹿泉区石铜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3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西藏旺家福商贸有限责任公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西藏自治区日喀则市桑珠孜区龙江路西侧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开啡尔巴氏杀菌热处理风味发酵乳（原味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00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盒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018/3/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发酵乳</w:t>
            </w:r>
          </w:p>
        </w:tc>
      </w:tr>
      <w:tr>
        <w:trPr>
          <w:trHeight w:val="11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PP1854000034493017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甘肃雪顿耗牛乳业股份有限公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甘肃省甘南州夏河县拉卜楞镇浪格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00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西藏日喀则市互惠互利商贸有限责任公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西藏自治区日喀则市桑珠孜区山东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1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纯牛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50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盒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018/3/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灭菌乳</w:t>
            </w:r>
          </w:p>
        </w:tc>
      </w:tr>
      <w:tr>
        <w:trPr>
          <w:trHeight w:val="11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PP1854000034493015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青海好朋友乳业有限公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西宁市南川工业园区同安路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10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贡嘎县海德商贸有限公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西藏自治区山南市贡嘎县国和联营公司主楼三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熟酸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180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018/4/2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发酵乳</w:t>
            </w:r>
          </w:p>
        </w:tc>
      </w:tr>
      <w:tr>
        <w:trPr>
          <w:trHeight w:val="11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PP1854000034493015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成都明旺乳业有限公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四川省成都高新西区南北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13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贡嘎县海德商贸有限公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西藏自治区山南市贡嘎县国和联营公司主楼三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旺仔牛奶（调制乳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125mL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*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018/4/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调制乳</w:t>
            </w:r>
          </w:p>
        </w:tc>
      </w:tr>
      <w:tr>
        <w:trPr>
          <w:trHeight w:val="11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PP1854000034490015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成都光明乳业有限公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四川省成都市成华区东三环路二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西藏那曲地区顺康商贸有限责任公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浙江中路（地区粮食局商品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4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号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莫斯利安（发酵乳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018/2/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发酵乳</w:t>
            </w:r>
          </w:p>
        </w:tc>
      </w:tr>
      <w:tr>
        <w:trPr>
          <w:trHeight w:val="11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PP1854000034490021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宁夏伊利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乳业有限责任公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宁夏吴忠市利通区金积工业园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山南地区惠好百货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泽当镇乃东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全脂灭菌纯牛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50mL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盒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017/12/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灭菌乳</w:t>
            </w:r>
          </w:p>
        </w:tc>
      </w:tr>
      <w:tr>
        <w:trPr>
          <w:trHeight w:val="11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抽样编号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名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地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名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地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食品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规格型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生产日期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批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分类</w:t>
            </w:r>
          </w:p>
        </w:tc>
      </w:tr>
      <w:tr>
        <w:trPr>
          <w:trHeight w:val="11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PP185400003449002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青海小西牛生物乳业股份有限公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青海省西宁市生物科技产业园经二路北段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百益超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狮泉河东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纯牛奶（灭菌乳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43mL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018/3/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灭菌乳</w:t>
            </w:r>
          </w:p>
        </w:tc>
      </w:tr>
      <w:tr>
        <w:trPr>
          <w:trHeight w:val="11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PP185400003449002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兰州伊利乳业有限责任公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甘肃省兰州市红古区花庄镇工农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17-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百益超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狮泉河东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安慕希希腊风味酸奶（发酵奶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05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018/3/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发酵乳</w:t>
            </w:r>
          </w:p>
        </w:tc>
      </w:tr>
      <w:tr>
        <w:trPr>
          <w:trHeight w:val="11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PP1854000034490028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保定蒙牛饮料有限公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河北省保定市望都县中韩庄乡高速公路引线南侧望都工业园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天天购物广场堆龙分店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西藏拉萨堆龙德庆区远大商厦商品房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纯甄巴氏杀菌热处理风味酸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30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018/3/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发酵乳</w:t>
            </w:r>
          </w:p>
        </w:tc>
      </w:tr>
      <w:tr>
        <w:trPr>
          <w:trHeight w:val="11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PP1854000034490028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蒙牛乳业（马鞍山）有限公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安徽省马鞍山市经济技术开发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天天购物广场堆龙分店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西藏拉萨堆龙德庆区远大商厦商品房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香草口味牛奶（全脂调制乳）</w:t>
            </w:r>
            <w:bookmarkStart w:id="0" w:name="_GoBack"/>
            <w:bookmarkEnd w:id="0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43mL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018/2/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调制乳</w:t>
            </w:r>
          </w:p>
        </w:tc>
      </w:tr>
      <w:tr>
        <w:trPr>
          <w:trHeight w:val="11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PP1854000034490029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湖北黄冈伊利乳业有限责任公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湖北省黄冈市西湖工业园区新港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林芝百益超市有限公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林芝市巴宜区八一镇珠海路工布老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13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号一楼、二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安慕希希腊风味酸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30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018/3/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发酵乳</w:t>
            </w:r>
          </w:p>
        </w:tc>
      </w:tr>
      <w:tr>
        <w:trPr>
          <w:trHeight w:val="11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PP1854000034490029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西藏高原之宝牦牛乳业股份有限公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拉萨经济技术开发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区林琼岗路东一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林芝百益超市有限公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林芝市巴宜区八一镇珠海路工布老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13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号一楼、二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高原之宝纯牛奶（灭菌乳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50mL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018/3/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灭菌乳</w:t>
            </w:r>
          </w:p>
        </w:tc>
      </w:tr>
      <w:tr>
        <w:trPr>
          <w:trHeight w:val="11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抽样编号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名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地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名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地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食品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规格型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生产日期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批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分类</w:t>
            </w:r>
          </w:p>
        </w:tc>
      </w:tr>
      <w:tr>
        <w:trPr>
          <w:trHeight w:val="11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PP1854000034490035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成都明旺乳业有限公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四川省成都市高新西区南北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13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昌都市卡若区互惠互利商贸有限责任公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西藏昌都市卡若区中路卡若国际二期负一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旺仔牛奶（调制乳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45mL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018/3/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调制乳</w:t>
            </w:r>
          </w:p>
        </w:tc>
      </w:tr>
      <w:tr>
        <w:trPr>
          <w:trHeight w:val="11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PP1854000034490036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晋中伊利乳业有限责任公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山西省晋中市祁县经济开发区朝阳西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昌都市卡若区互惠互利商贸有限责任公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西藏昌都市卡若区中路卡若国际二期负一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安慕希希腊风味酸奶草莓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05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018/4/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发酵乳</w:t>
            </w:r>
          </w:p>
        </w:tc>
      </w:tr>
      <w:tr>
        <w:trPr>
          <w:trHeight w:val="11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PP1854000034493011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成都光明乳业有限公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四川省成都市成华区东三环路二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西藏欢乐购商贸有限公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西藏自治区拉萨市城关区贡布塘路阳城市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座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纯牛奶（灭菌乳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50mL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盒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018/2/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灭菌乳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start="3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688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Times New Roman" w:hAnsi="Times New Roman" w:cs="Times New Roman"/>
      <w:color w:val="141414"/>
      <w:sz w:val="20"/>
      <w:szCs w:val="20"/>
      <w:u w:val="none"/>
    </w:rPr>
  </w:style>
  <w:style w:type="character" w:styleId="Font61">
    <w:name w:val="font61"/>
    <w:basedOn w:val="Style14"/>
    <w:qFormat/>
    <w:rPr>
      <w:rFonts w:ascii="Arial" w:hAnsi="Arial" w:cs="Arial"/>
      <w:color w:val="141414"/>
      <w:sz w:val="20"/>
      <w:szCs w:val="20"/>
      <w:u w:val="none"/>
    </w:rPr>
  </w:style>
  <w:style w:type="character" w:styleId="Font71">
    <w:name w:val="font71"/>
    <w:basedOn w:val="Style14"/>
    <w:qFormat/>
    <w:rPr>
      <w:rFonts w:ascii="Arial" w:hAnsi="Arial" w:cs="Arial"/>
      <w:color w:val="141414"/>
      <w:sz w:val="20"/>
      <w:szCs w:val="20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141414"/>
      <w:sz w:val="20"/>
      <w:szCs w:val="20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color w:val="141414"/>
      <w:sz w:val="20"/>
      <w:szCs w:val="20"/>
      <w:u w:val="none"/>
    </w:rPr>
  </w:style>
  <w:style w:type="character" w:styleId="Font121">
    <w:name w:val="font121"/>
    <w:basedOn w:val="Style14"/>
    <w:qFormat/>
    <w:rPr>
      <w:rFonts w:ascii="Arial" w:hAnsi="Arial" w:cs="Arial"/>
      <w:color w:val="141414"/>
      <w:sz w:val="20"/>
      <w:szCs w:val="20"/>
      <w:u w:val="none"/>
    </w:rPr>
  </w:style>
  <w:style w:type="character" w:styleId="Font141">
    <w:name w:val="font141"/>
    <w:basedOn w:val="Style14"/>
    <w:qFormat/>
    <w:rPr>
      <w:rFonts w:ascii="宋体" w:hAnsi="宋体" w:eastAsia="宋体" w:cs="宋体"/>
      <w:b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b/>
      <w:color w:val="000000"/>
      <w:sz w:val="21"/>
      <w:szCs w:val="21"/>
      <w:u w:val="none"/>
    </w:rPr>
  </w:style>
  <w:style w:type="character" w:styleId="Font131">
    <w:name w:val="font131"/>
    <w:basedOn w:val="Style14"/>
    <w:qFormat/>
    <w:rPr>
      <w:rFonts w:ascii="仿宋" w:hAnsi="仿宋" w:eastAsia="仿宋" w:cs="仿宋"/>
      <w:b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9:08:56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lenpvpwind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