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44"/>
          <w:szCs w:val="44"/>
          <w:u w:val="none"/>
          <w:lang w:val="en-US" w:eastAsia="zh-CN"/>
        </w:rPr>
      </w:pPr>
      <w:r>
        <w:rPr>
          <w:rFonts w:ascii="Arial" w:hAnsi="Arial" w:cs="Arial"/>
          <w:i w:val="false"/>
          <w:color w:val="141414"/>
          <w:kern w:val="0"/>
          <w:sz w:val="44"/>
          <w:szCs w:val="44"/>
          <w:u w:val="none"/>
          <w:lang w:val="en-US" w:eastAsia="zh-CN"/>
        </w:rPr>
        <w:t>调味品监督抽检产品合格信息</w:t>
      </w:r>
    </w:p>
    <w:tbl>
      <w:tblPr>
        <w:tblW w:w="138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44"/>
      </w:tblGrid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省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东乐畅调味品有限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乐陵市城南经济开发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2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东乐畅调味品有限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乐陵市城南经济开发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7/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友嘉食品有限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成都市大邑县经济开发区兴业四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9/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bookmarkStart w:id="0" w:name="_GoBack"/>
            <w:bookmarkEnd w:id="0"/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乐陵市振华饮食调味加工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乐陵市杨安镇高文曲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禄水果干杂蔬菜冷品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农贸市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八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27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其他香辛料调味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省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甘肃大西北食品有限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甘肃省兰州市皋兰县九合镇朱家井新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扎囊县百姓之家便民连锁超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株洲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财有味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g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28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花椒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江西悦美滋科技有限公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南昌小蓝经济技术开发区金沙二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扎其乡新鲜蔬菜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农贸市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五香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2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其他香辛料调味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11:4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